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RFP 43/2016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ZA"/>
        </w:rPr>
        <w:t>THE SUPPLY AND Installation OF pERMANENT GENERATORS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RFP Response Checklist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 Bidder’s authorised signatory is required to tick the checkbox after completion of the required activity and sign the document in the space provided at the bottom.  A hardcopy of the checklist must be included in the Bidder’s Tender response pack.</w:t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RFP Documents those are required to have been read and responded to.</w:t>
      </w:r>
    </w:p>
    <w:tbl>
      <w:tblPr>
        <w:tblW w:w="781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3186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lang w:val="en-ZA"/>
              </w:rPr>
              <w:t>Document nam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</w:r>
          </w:p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  <w:t>Document has been read and understood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FP Main Docu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ARS Oath of Secrec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Invitation to Bid (SBD1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ax Clearance (SBD 2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CM-Bid document SDB 2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document SDB 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document SDB 6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Past SCM Practices (SBD 8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ertificate of Independent Bid Determination (SBD 9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usiness Requirements Specific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ARS Supply and Installation of Permanent Generators Agre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echnical Response Template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Response Checklist Template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The Bidder must tick the checkbox in the right-hand column if the document in the left-hand column has been submitted.  </w:t>
      </w:r>
    </w:p>
    <w:p>
      <w:pPr>
        <w:pStyle w:val="Heading1Text"/>
        <w:ind w:left="120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The following have been completed and are included in the response File of the Bidder’s Proposal in both the hardcopy and electronic (CD – Compact Disc) documents.   </w:t>
      </w:r>
    </w:p>
    <w:tbl>
      <w:tblPr>
        <w:tblW w:w="68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80"/>
      </w:tblGrid>
      <w:tr>
        <w:trPr>
          <w:trHeight w:val="173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is included in File A (both hardcopy and CD)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Invitation lette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  resolution authorising the Bidder’s signator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b/>
                <w:b/>
                <w:caps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to the Standard Bid Docu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s Tax Clearance Certific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eastAsia="Wingdings" w:cs="Wingdings" w:ascii="Wingdings" w:hAnsi="Wingdings"/>
                <w:b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Bidder’s bid tea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BEE certificates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echnical Response Templat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Checklist Templat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Tax Clearance Certifica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Sub-contractors’ bid team(s)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This checklist has been prepared by: 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ab/>
        <w:tab/>
        <w:t>(Authorised signatory of Bidder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6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eastAsia="Arial" w:cs="Arial" w:ascii="Arial" w:hAnsi="Arial"/>
        <w:b w:val="false"/>
      </w:rPr>
      <w:t xml:space="preserve"> </w:t>
    </w:r>
    <w:r>
      <w:rPr>
        <w:rFonts w:cs="Arial" w:ascii="Arial" w:hAnsi="Arial"/>
        <w:b w:val="false"/>
      </w:rPr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 w:val="false"/>
        <w:b w:val="false"/>
        <w:szCs w:val="18"/>
        <w:lang w:val="en-ZA"/>
      </w:rPr>
    </w:pPr>
    <w:r>
      <w:rPr>
        <w:b w:val="false"/>
        <w:szCs w:val="18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5z2">
    <w:name w:val="WW8Num5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5">
    <w:name w:val="WW8Num5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7">
    <w:name w:val="WW8Num5z7"/>
    <w:qFormat/>
    <w:rPr>
      <w:caps w:val="false"/>
      <w:smallCaps w:val="false"/>
      <w:color w:val="000000"/>
      <w:u w:val="none"/>
    </w:rPr>
  </w:style>
  <w:style w:type="character" w:styleId="WW8Num5z8">
    <w:name w:val="WW8Num5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8z1">
    <w:name w:val="WW8Num8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8z2">
    <w:name w:val="WW8Num8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8z7">
    <w:name w:val="WW8Num8z7"/>
    <w:qFormat/>
    <w:rPr>
      <w:caps w:val="false"/>
      <w:smallCaps w:val="false"/>
      <w:color w:val="000000"/>
      <w:u w:val="none"/>
    </w:rPr>
  </w:style>
  <w:style w:type="character" w:styleId="WW8Num8z8">
    <w:name w:val="WW8Num8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9z5">
    <w:name w:val="WW8Num9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9z7">
    <w:name w:val="WW8Num9z7"/>
    <w:qFormat/>
    <w:rPr>
      <w:caps w:val="false"/>
      <w:smallCaps w:val="false"/>
      <w:color w:val="000000"/>
      <w:u w:val="none"/>
    </w:rPr>
  </w:style>
  <w:style w:type="character" w:styleId="WW8Num9z8">
    <w:name w:val="WW8Num9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">
    <w:name w:val="EmailStyle70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">
    <w:name w:val="EmailStyle74"/>
    <w:qFormat/>
    <w:rPr>
      <w:rFonts w:ascii="Arial" w:hAnsi="Arial" w:cs="Arial"/>
      <w:color w:val="000000"/>
      <w:sz w:val="20"/>
      <w:szCs w:val="20"/>
      <w:lang w:val="en-US"/>
    </w:rPr>
  </w:style>
  <w:style w:type="character" w:styleId="HeaderChar">
    <w:name w:val="Header Char"/>
    <w:qFormat/>
    <w:rPr>
      <w:rFonts w:ascii="Garamond" w:hAnsi="Garamond" w:cs="Garamond"/>
      <w:b/>
      <w:sz w:val="18"/>
      <w:szCs w:val="22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7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7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7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7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7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7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7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3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spacing w:before="120" w:after="120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6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7:00Z</dcterms:created>
  <dc:creator/>
  <dc:description/>
  <cp:keywords>Response Checklist</cp:keywords>
  <dc:language>en-US</dc:language>
  <cp:lastModifiedBy/>
  <cp:lastPrinted>2010-06-11T12:15:00Z</cp:lastPrinted>
  <dcterms:modified xsi:type="dcterms:W3CDTF">2017-01-24T08:02:00Z</dcterms:modified>
  <cp:revision>1</cp:revision>
  <dc:subject/>
  <dc:title>SARS RFP 06-2011 RFP Response Checkli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82E3F48C287B674191DC92E55AD3CBBD07002FF2CFA70D484840B174EE58BC71B4930000010320AF00007E31F1AAEC44F14A8F1B5930B256E75000001B4A1CD60000</vt:lpwstr>
  </property>
  <property fmtid="{D5CDD505-2E9C-101B-9397-08002B2CF9AE}" pid="20" name="_EmailStoreID">
    <vt:lpwstr>0000000038A1BB1005E5101AA1BB08002B2A56C20000454D534D44422E444C4C00000000000000001B55FA20AA6611CD9BC800AA002FC45A0C000000505441425245584332314E32002F4F3D534152532F4F553D50544152332F636E3D526563697069656E74732F636E3D533230313837393900</vt:lpwstr>
  </property>
  <property fmtid="{D5CDD505-2E9C-101B-9397-08002B2CF9AE}" pid="21" name="_EmailStoreID0">
    <vt:lpwstr>0000000038A1BB1005E5101AA1BB08002B2A56C20000454D534D44422E444C4C00000000000000001B55FA20AA6611CD9BC800AA002FC45A0C000000505441425245584332314E32002F6F3D534152532F6F753D45786368616E67652041646D696E6973747261746976652047726F7570202846594449424F4846323353504</vt:lpwstr>
  </property>
  <property fmtid="{D5CDD505-2E9C-101B-9397-08002B2CF9AE}" pid="22" name="_EmailStoreID1">
    <vt:lpwstr>44C54292F636E3D526563697069656E74732F636E3D4B6162656C6F2052616D61676F6C65633661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